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75618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2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3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ірвання договору оренди нерухомого майна, що знаходиться за адресою: вулиця Вокзальна, 104, місто Буча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відомлення орендаря ФОП Марченко Н.К., яке направлено балансоутримувачем Бучанським ліцеєм № 5, в особі директора Михайла Наконечного від 07.02.2023 № 01-60, звернення начальника Управління соціальної політики Бучанської міської ради Ірини Пасічної від 01.05.2023 № 04-03/1242 (вх. № 12.1-08/2/2638 від 04.05.2023), звернення виконавчого директора Благодійної організації «Надія і житло для дітей» щодо надання в користування приміщення з метою тимчасового розміщення мобільної бригади для надання соціальних послуг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0/1 від 01.04.2021, укладеного між Бучанською міською радою (Орендодавець), Бучанським ліцеєм № 5 (Балансоутримувач) та ФОП Марченко Наталією Костянтинівною (Орендар). Останнім днем дії договору оренди вважати 31.05.2023., з метою використання приміщення для власних потреб, для розміщення центру реабілітації дітей з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6:00Z</dcterms:created>
  <dc:creator>Екатерина</dc:creator>
  <dc:description/>
  <cp:keywords/>
  <dc:language>en-US</dc:language>
  <cp:lastModifiedBy>User</cp:lastModifiedBy>
  <cp:lastPrinted>2023-05-31T14:37:00Z</cp:lastPrinted>
  <dcterms:modified xsi:type="dcterms:W3CDTF">2023-06-05T07:49:00Z</dcterms:modified>
  <cp:revision>12</cp:revision>
  <dc:subject/>
  <dc:title>ПРОЕКТ</dc:title>
</cp:coreProperties>
</file>